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i/>
          <w:sz w:val="28"/>
        </w:rPr>
        <w:t>Вопросы для планирования исследован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232"/>
        <w:gridCol w:w="2732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Вопрос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Заметки групп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Замечания учителя</w:t>
            </w:r>
          </w:p>
        </w:tc>
      </w:tr>
      <w:tr>
        <w:trPr>
          <w:trHeight w:val="7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кой проблемный вопрос будет рассматриваться в ходе исследова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sz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</w:rPr>
              <w:t>Актуальна ли данная тема исследова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</w:rPr>
              <w:t>Все ли участники команды согласны с выбранным вопросом и темой, если нет то каковы их предложе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sz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</w:rPr>
              <w:t>Какие цели и задачи выделены при работе над данной темой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</w:rPr>
              <w:t>Какие предположения можно подтверждать или опровергать в ходе исследования по выбранному вопросу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</w:rPr>
              <w:t>Спланировали ли вы последовательность действий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</w:rPr>
              <w:t>Какие ресурсы вам будут нужны при исследовании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sz w:val="28"/>
              </w:rPr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</w:rPr>
              <w:t>Составили ли график выполне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</w:rPr>
              <w:t>Что вы считаете самым главным в вашей исследовательской работе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 помощью каких форм будет представлен результат вашего исследова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кая помощь может потребоваться команде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8</Characters>
  <CharactersWithSpaces>66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6:33:00Z</dcterms:created>
  <dc:creator>Dimon</dc:creator>
  <dc:description/>
  <dc:language>en-US</dc:language>
  <cp:lastModifiedBy/>
  <dcterms:modified xsi:type="dcterms:W3CDTF">2011-06-01T16:33:00Z</dcterms:modified>
  <cp:revision>2</cp:revision>
  <dc:subject/>
  <dc:title>Вопросы для планирования ис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colai</vt:lpwstr>
  </property>
</Properties>
</file>